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города Сорска Республики Хакасия  на 2023 год и плановый период 2024 и 2025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3 год:  - доходы – 362 886,5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365 767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2 881,4 тыс. руб.</w:t>
      </w:r>
    </w:p>
    <w:p>
      <w:pPr>
        <w:pStyle w:val="Normal"/>
        <w:jc w:val="both"/>
        <w:rPr/>
      </w:pPr>
      <w:r>
        <w:rPr/>
        <w:t>2024 год: - доходы – 356 028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359 023,8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2 995,1 тыс. руб.</w:t>
      </w:r>
    </w:p>
    <w:p>
      <w:pPr>
        <w:pStyle w:val="Normal"/>
        <w:jc w:val="both"/>
        <w:rPr/>
      </w:pPr>
      <w:r>
        <w:rPr/>
        <w:t>2025 год: - доходы – 374 327,3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377 433,3 тыс. руб.;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>- дефицит – 3 106,0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доходов бюджета города Сорска на 2023 год и плановый период 2024-2025 года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2 году, основных показателей прогноза социально-экономического развития города на 2023 год и плановый периоды 2024-2025 годов, основных направлений налоговой поли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783"/>
        <w:gridCol w:w="1784"/>
        <w:gridCol w:w="1783"/>
        <w:gridCol w:w="1784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68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120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17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82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3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765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830,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5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2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5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87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уктуре собственных доходов бюджета города Сорска на 2023 год 92,2  % от общего объема доходов составляет прогнозируемый объем налоговых доходов и 7,8 % – неналоговые до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47"/>
        <w:gridCol w:w="1427"/>
        <w:gridCol w:w="1427"/>
        <w:gridCol w:w="1427"/>
        <w:gridCol w:w="1427"/>
      </w:tblGrid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68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46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1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917,3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34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28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98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37,7</w:t>
            </w:r>
          </w:p>
        </w:tc>
      </w:tr>
      <w:tr>
        <w:trPr>
          <w:trHeight w:val="80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7,6</w:t>
            </w:r>
          </w:p>
        </w:tc>
      </w:tr>
      <w:tr>
        <w:trPr>
          <w:trHeight w:val="38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1,0</w:t>
            </w:r>
          </w:p>
        </w:tc>
      </w:tr>
      <w:tr>
        <w:trPr>
          <w:trHeight w:val="3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9,0</w:t>
            </w:r>
          </w:p>
        </w:tc>
      </w:tr>
      <w:tr>
        <w:trPr>
          <w:trHeight w:val="3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5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50,0</w:t>
            </w:r>
          </w:p>
        </w:tc>
      </w:tr>
      <w:tr>
        <w:trPr>
          <w:trHeight w:val="59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7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</w:tr>
      <w:tr>
        <w:trPr>
          <w:trHeight w:val="53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41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 29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42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 90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410,0</w:t>
            </w:r>
          </w:p>
        </w:tc>
      </w:tr>
      <w:tr>
        <w:trPr>
          <w:trHeight w:val="2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 97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 88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 02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 327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ные показатели доходов бюджета города Сорска сформированы согласно данных Межрайонной ИФНС № 3, «Управления Федеральной службы по надзору в сфере природопользования по РХ»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прогноза по основным налоговым доходам на 2023 год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в размере 5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составе бюджета города сформирован дорожный фон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объемы доходов бюджета города, формирующие дорожный фонд на 2023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цизы по подакцизным товарам (продукции), производимым на территории Российской Федерации – 2 533,3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бюджета города Сорска на 2023 год и плановый период 2024-2025 годов, основным является налог на доходы физических лиц. Поступление по данному виду налога в 2023 году планируется в сумме 136 283,2 тыс. руб., на 2024-2025 годы поступления доходов прогнозируются в сумме 141 984,1 тыс. руб. и 147 937,7 тыс. руб. 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Министерством финансов РХ в 2021 году, прогнозируются в 2023 году в сумме 2 533,3 тыс. руб., в 2024 году -  2 647,6 тыс. руб., в 2025 году – 2 647,6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в бюджет города по налогам на совокупный доход в 2023 году прогнозируется в сумме 2 509,0 тыс. руб., в 2024 году – 2 597,0 тыс. руб., в 2025 году – 2 681,0 тыс. руб.</w:t>
      </w:r>
      <w:r>
        <w:rPr/>
        <w:t xml:space="preserve"> </w:t>
      </w:r>
      <w:r>
        <w:rPr>
          <w:sz w:val="26"/>
          <w:szCs w:val="26"/>
        </w:rPr>
        <w:t>на основании информации, предоставленной главным администратором доходов – Межрайонной инспекцией Федеральной налоговой службы России №3 по Республике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по налогу на имущество в 2023 году составляет 6 787 тыс. руб. Норматив отчислений в местный бюджет 100%. На 2024 год прогноз поступлений в бюджет города составляет 6 799,0 тыс. руб., в 2025 году – 6 809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государственной пошлины в бюджет города на 2023 год прогнозируется в сумме 1 721,0 тыс. руб. Доходы от поступлений государственной пошлины на 2024-2025 годы прогнозируются в сумме 1 738,0 тыс. руб. и 1 755,0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неналоговых доходов в бюджет города Сорска в 2023 году прогнозируется в сумме </w:t>
      </w:r>
      <w:r>
        <w:rPr/>
        <w:t>12 627,0</w:t>
      </w:r>
      <w:r>
        <w:rPr>
          <w:sz w:val="26"/>
          <w:szCs w:val="26"/>
        </w:rPr>
        <w:t xml:space="preserve"> тыс. руб., в 2024 году – </w:t>
      </w:r>
      <w:r>
        <w:rPr/>
        <w:t>13 355,0</w:t>
      </w:r>
      <w:r>
        <w:rPr>
          <w:sz w:val="26"/>
          <w:szCs w:val="26"/>
        </w:rPr>
        <w:t xml:space="preserve"> тыс. руб., в 2025 году – </w:t>
      </w:r>
      <w:r>
        <w:rPr/>
        <w:t>14 087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23 год прогнозируются в сумме 8 350,0 тыс. руб., в т.ч.: доходы, получаемые в виде арендной платы за пользование муниципальным  имуществом - в размере 7 000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 300,0 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 от перечисления части прибыли, остающейся после уплаты налогов и иных обязательных платежей муниципальных унитарных предприятий - в размере 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тежи при пользовании природными ресурсами спрогнозированы на 2023 год в сумме 3 150,0 тыс. руб., на 2024 г. в сумме 3 276,0 тыс. руб., на 2025 г. – 3 407,0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60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ление доходов от продажи материальных и нематериальных активов прогнозируется в 2023 году в сумме 1 106,0 тыс. руб., на 2024-2025 годы в сумме 1 108,0 тыс. руб. и 1 109,0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я доходов</w:t>
      </w:r>
      <w:r>
        <w:rPr>
          <w:rFonts w:eastAsia="Calibri"/>
          <w:sz w:val="26"/>
          <w:szCs w:val="26"/>
          <w:lang w:eastAsia="en-US"/>
        </w:rPr>
        <w:t xml:space="preserve"> от </w:t>
      </w:r>
      <w:r>
        <w:rPr>
          <w:bCs/>
          <w:sz w:val="26"/>
          <w:szCs w:val="26"/>
        </w:rPr>
        <w:t xml:space="preserve">штрафов, санкций, возмещений ущерба </w:t>
      </w:r>
      <w:r>
        <w:rPr>
          <w:rFonts w:eastAsia="Calibri"/>
          <w:sz w:val="26"/>
          <w:szCs w:val="26"/>
          <w:lang w:eastAsia="en-US"/>
        </w:rPr>
        <w:t>в 2023-2025 г.г. прогнозируются в сумме по 21,0 тыс. руб.</w:t>
      </w:r>
      <w:r>
        <w:rPr>
          <w:bCs/>
          <w:sz w:val="26"/>
          <w:szCs w:val="26"/>
        </w:rPr>
        <w:t>, 21,0 тыс. руб., 21,0 тыс. руб.</w:t>
      </w:r>
    </w:p>
    <w:p>
      <w:pPr>
        <w:pStyle w:val="Normal"/>
        <w:ind w:firstLine="709"/>
        <w:jc w:val="both"/>
        <w:rPr>
          <w:bCs/>
          <w:color w:val="FF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включены в доходную часть бюджета в объеме, на </w:t>
      </w:r>
      <w:r>
        <w:rPr>
          <w:sz w:val="26"/>
          <w:szCs w:val="26"/>
        </w:rPr>
        <w:t xml:space="preserve">основании Закона Республики Хакасия </w:t>
      </w:r>
      <w:r>
        <w:rPr>
          <w:sz w:val="26"/>
          <w:szCs w:val="26"/>
          <w:shd w:fill="FFFFFF" w:val="clear"/>
        </w:rPr>
        <w:t xml:space="preserve">от 02.11.2022 № 77-ЗРХ </w:t>
      </w:r>
      <w:r>
        <w:rPr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О республиканском бюджете Республики Хакасия на 2023 год и на плановый период 2024 и 2025 годов»</w:t>
      </w:r>
      <w:r>
        <w:rPr>
          <w:sz w:val="26"/>
          <w:szCs w:val="20"/>
        </w:rPr>
        <w:t xml:space="preserve"> в 2023 г. – 200 426,0 тыс. руб., в 2024 г. – 186 908,0 тыс. руб., в 2025 г. – 198 410,0 тыс. руб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 5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 7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 02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 433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9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5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9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2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9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 19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 26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7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5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56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675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2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3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3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85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7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97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 871,7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2023 год и плановый период 2024 и 2025 годов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0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проведение выборов, резервный фонд и муниципальные программы на общую сумму 38 303,4 тыс. руб. на 2023 год, что составляет 10,5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3 125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3 351,0 тыс. руб., в том числе содержание Председателя Совета депутатов 1 900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23 259,7 тыс. руб., в том числе 1 908,0 тыс. руб. за счет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837,7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предусмотрены расходы в сумме 120,0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5 0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«Текущий и капитальный ремонт административных зданий администрации города Сорска» - 750,0 тыс. руб.;</w:t>
      </w:r>
    </w:p>
    <w:p>
      <w:pPr>
        <w:pStyle w:val="Normal"/>
        <w:ind w:firstLine="708"/>
        <w:jc w:val="both"/>
        <w:rPr/>
      </w:pPr>
      <w:r>
        <w:rPr/>
        <w:t>- «Информатизация администрации города Сорска и ее структурных подразделений» - 86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5492,0 тыс. руб. на 2023 год, что составляет 1,5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4 156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» предусмотрена сумма 270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200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» предусмотрена сумма 180,0 тыс. руб.;</w:t>
      </w:r>
    </w:p>
    <w:p>
      <w:pPr>
        <w:pStyle w:val="Normal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3 год предусмотрены в сумме 14 905,3 тыс. руб., что составляет 4,1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3 593,0 тыс. руб., в том числе 3 493,0 тыс. руб. за счет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529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, в том числе 29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533,3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3 250,0 тыс. руб., их них:</w:t>
      </w:r>
    </w:p>
    <w:p>
      <w:pPr>
        <w:pStyle w:val="Normal"/>
        <w:ind w:firstLine="708"/>
        <w:jc w:val="both"/>
        <w:rPr/>
      </w:pPr>
      <w:r>
        <w:rPr/>
        <w:t>- по МП «Управление муниципальным имуществом» на сумму 3 150,0 тыс. руб.;</w:t>
      </w:r>
    </w:p>
    <w:p>
      <w:pPr>
        <w:pStyle w:val="Normal"/>
        <w:ind w:firstLine="708"/>
        <w:jc w:val="both"/>
        <w:rPr/>
      </w:pPr>
      <w:r>
        <w:rPr/>
        <w:t>- по МП «Развитие субъектов малого и среднего предпринимательства на территории муниципального образования город Сорск» на сумму 10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3 год в сумме 17 826,9 тыс. руб., что составляет 4,9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630,7 тыс. руб. по МП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21-2023 годы»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1 944,0 тыс. руб. по программам:</w:t>
      </w:r>
    </w:p>
    <w:p>
      <w:pPr>
        <w:pStyle w:val="Normal"/>
        <w:jc w:val="both"/>
        <w:rPr/>
      </w:pPr>
      <w:r>
        <w:rPr/>
        <w:tab/>
        <w:t xml:space="preserve">- «Поддержка и развитие коммунальных систем в муниципальном образовании город Сорск»  - 1 600,0 тыс. руб., </w:t>
      </w:r>
    </w:p>
    <w:p>
      <w:pPr>
        <w:pStyle w:val="Normal"/>
        <w:ind w:firstLine="708"/>
        <w:jc w:val="both"/>
        <w:rPr/>
      </w:pPr>
      <w:r>
        <w:rPr/>
        <w:t>- «Энергосбережение и повышение энергоэффективности в муниципальном образовании город Сорск» - 344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10 214,2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, в т.ч. по подпрограмме «Благоустройство территории муниципального образования город Сорск» - 7 864,2 тыс. руб.; по подпрограмме «Обеспечение доступным и комфортным жильем и коммунальными услугами населения» - 1 900,0 тыс. руб.;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45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4 038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3 года предусмотрена сумма 228 537,0 тыс. руб., что составляет 62,5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212 913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80 469,0 тыс. руб., в том числе 60 302,0 тыс. руб. средства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13 761,7 тыс. руб., в том числе 94 542,0 тыс. руб. средства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12 407,0 тыс. руб.;</w:t>
      </w:r>
    </w:p>
    <w:p>
      <w:pPr>
        <w:pStyle w:val="Normal"/>
        <w:jc w:val="both"/>
        <w:rPr/>
      </w:pPr>
      <w:r>
        <w:rPr/>
        <w:tab/>
        <w:t>- «Наша новая школа» - 4 192,0 тыс. руб.;</w:t>
      </w:r>
    </w:p>
    <w:p>
      <w:pPr>
        <w:pStyle w:val="Normal"/>
        <w:jc w:val="both"/>
        <w:rPr/>
      </w:pPr>
      <w:r>
        <w:rPr/>
        <w:tab/>
        <w:t>- «Школьное питание» - 2 083,3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6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21-2023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3 056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059,0 тыс. руб.</w:t>
      </w:r>
    </w:p>
    <w:p>
      <w:pPr>
        <w:pStyle w:val="Normal"/>
        <w:jc w:val="both"/>
        <w:rPr/>
      </w:pPr>
      <w:r>
        <w:rPr/>
        <w:tab/>
        <w:t>На содержание органов по опеке и попечительству предусмотрены расходы в сумме 2 834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22 336,0 тыс. руб., что составляет 6,1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1 971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21-2023 годы» в сумме 1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3 696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707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Расходы на содержание группы административно-хозяйственного сопровождения в сумме 4682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3 году предусмотрены расходы в сумме 24 713,3 тыс. руб., что составляет 6,8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01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03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23-2025 годы».</w:t>
      </w:r>
    </w:p>
    <w:p>
      <w:pPr>
        <w:pStyle w:val="Normal"/>
        <w:ind w:firstLine="708"/>
        <w:jc w:val="both"/>
        <w:rPr/>
      </w:pPr>
      <w:r>
        <w:rPr/>
        <w:t>В подразделе 04 «Охрана семьи и детства» предусмотрена сумма 22 747,0 тыс. руб., из них:</w:t>
      </w:r>
    </w:p>
    <w:p>
      <w:pPr>
        <w:pStyle w:val="Normal"/>
        <w:ind w:firstLine="708"/>
        <w:jc w:val="both"/>
        <w:rPr/>
      </w:pPr>
      <w:r>
        <w:rPr/>
        <w:t>- 2 568,0 тыс. руб. по МП «Дети сироты»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383,0 тыс. руб. на компенсацию части родительской платы за счет республиканского бюджета;</w:t>
      </w:r>
    </w:p>
    <w:p>
      <w:pPr>
        <w:pStyle w:val="Normal"/>
        <w:ind w:firstLine="708"/>
        <w:jc w:val="both"/>
        <w:rPr/>
      </w:pPr>
      <w:r>
        <w:rPr/>
        <w:t>- 19 796,0 тыс. руб. на содержание детей- сирот и детей – 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61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 23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3 644,0 тыс. руб., что составляет 3,7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,0 тыс. руб. По данному разделу отражены проценты по долговым обязательствам бюджета города, планируемые к погашению процентов по кредиту в 2023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4 год сумма составляет 8 975,6 тыс. руб. – 2,5 % от общей суммы расходов, на 2025 год сумма составляет 18 871,7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23 год составлен с дефицитом 5 %, что составляет 2 881,4 тыс. руб. Остаток собственных средств на начало 2023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3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иль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22-11-15T01:49:00Z</dcterms:modified>
  <cp:revision>1573</cp:revision>
  <dc:subject/>
  <dc:title>ПОЯСНИТЕЛЬНАЯ ЗАПИСКА</dc:title>
</cp:coreProperties>
</file>